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345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915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962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695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468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435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03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770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007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549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046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015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026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554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023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838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169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