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13667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38617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99551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67345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35753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45393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54359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54564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37688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36666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93546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06011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59294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72024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58054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