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4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93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775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07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040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37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753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651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392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7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695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24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776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