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450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158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789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860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805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2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363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820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660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963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388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380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430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75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66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023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696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