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765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824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228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875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272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118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858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904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810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217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489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364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285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035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833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