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8156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2778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69917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06554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1696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03875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1176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6612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34389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65484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660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56186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1492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