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746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143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847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464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156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925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843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387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357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332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082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586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898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771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832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348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774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