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547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7905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32666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9013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5612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3319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41865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7436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2838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3050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9312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4116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1766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7079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6075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