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689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33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46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95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11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81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359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58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422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357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95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527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843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