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60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374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729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85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74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31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01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83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891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965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09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592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965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781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06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84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611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