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19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16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97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300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72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648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97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1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2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52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36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307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814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378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52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