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8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069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92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859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855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9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140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128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731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79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21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557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449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