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517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572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44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10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57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02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46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0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546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794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6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05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67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028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67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95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82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