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6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39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88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098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6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03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72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9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913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185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56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171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67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0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