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6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63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7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4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96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1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970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90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179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9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1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5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