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34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919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526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458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425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701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127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970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775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855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867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257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697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860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287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024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557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