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9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26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2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317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27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038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65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03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19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71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2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938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020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566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14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