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99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5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07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71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87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17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95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16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51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22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86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30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