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28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58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02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32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786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94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65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1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50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84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6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71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41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79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63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30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