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58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05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652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958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45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16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8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146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99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85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18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35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64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82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62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