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24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59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15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23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176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552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899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264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84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929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568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67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39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