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750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893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277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697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256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074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007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269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840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077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861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283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927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769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19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57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020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