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608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268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085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665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620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05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161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867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782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671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061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926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34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235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824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