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690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9925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5143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6526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9994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1853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7157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4190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0933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8208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517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596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5947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