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89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85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39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73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043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3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19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408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62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98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3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806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1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83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9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27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