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845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694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184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917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104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540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805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689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639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268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296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560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759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087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416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