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60255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89301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