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353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393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387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855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869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996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125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826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433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145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053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630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337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