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149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228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458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923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76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54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168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577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183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390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51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464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360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083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277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286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381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