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419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426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298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68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236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930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637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556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481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407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636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312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314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632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380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