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492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217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10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918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027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630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156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854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500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066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437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219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468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