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4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21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56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68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07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398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059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34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001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0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3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7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0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258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724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43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26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