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422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77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4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999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699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28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70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16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35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39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24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12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47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941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330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