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349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348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3630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394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21666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792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4985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814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0733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667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67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021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744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