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71689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86663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1436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40879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8801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12576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27698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9418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9752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98857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36130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3637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30068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02197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78627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35123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83525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