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71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016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2209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099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6048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971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338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55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747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767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14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5332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729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37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9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