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825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6818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723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624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876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76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036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654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981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7596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340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182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95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