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188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194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868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42276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424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473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7403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0269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027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318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966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813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23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733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366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7111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206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