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384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575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2923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1605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800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716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9299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524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417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901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5224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8344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840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122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9750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