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327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69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521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778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35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479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050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638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425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222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445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242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161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