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58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935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389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12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7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69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58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760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92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573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0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788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622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7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2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03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12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