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502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735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201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435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213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20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077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902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657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625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838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22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616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548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127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