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503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381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724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936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736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778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08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32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564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925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925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293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235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