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9685167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8607699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9410493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4077957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5194692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2719607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6068090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961463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9515938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1335429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2622958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992237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5744302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3883226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9664396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3437333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8915592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