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222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872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433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081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588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930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558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039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924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573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126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222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105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416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828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