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34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47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95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126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627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62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933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822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298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0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486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054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