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69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232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696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216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027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316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726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654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295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496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779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996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463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544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453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770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210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