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62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8730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2103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6348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8402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4510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1864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2720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0620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9144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3235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561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4925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1378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031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