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717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467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491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002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516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422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157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314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327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972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960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091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012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