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072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06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4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33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49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64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22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9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10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39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4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96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53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78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48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803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